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eznam dokladů: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80"/>
        <w:ind w:left="425" w:hanging="425"/>
        <w:rPr>
          <w:sz w:val="20"/>
        </w:rPr>
      </w:pPr>
      <w:r>
        <w:rPr>
          <w:sz w:val="20"/>
        </w:rPr>
        <w:t>Město Loket</w:t>
      </w:r>
      <w:r>
        <w:rPr>
          <w:rFonts w:cs="Arial"/>
          <w:sz w:val="20"/>
        </w:rPr>
        <w:t xml:space="preserve"> </w:t>
        <w:tab/>
        <w:tab/>
        <w:tab/>
        <w:tab/>
        <w:tab/>
        <w:tab/>
        <w:tab/>
        <w:tab/>
        <w:tab/>
        <w:t>ze dne 6.2.2024</w:t>
      </w:r>
    </w:p>
    <w:p>
      <w:pPr>
        <w:pStyle w:val="Normal"/>
        <w:numPr>
          <w:ilvl w:val="0"/>
          <w:numId w:val="5"/>
        </w:numPr>
        <w:spacing w:before="0" w:after="80"/>
        <w:ind w:left="425" w:hanging="425"/>
        <w:jc w:val="both"/>
        <w:rPr>
          <w:sz w:val="20"/>
        </w:rPr>
      </w:pPr>
      <w:r>
        <w:rPr>
          <w:sz w:val="20"/>
        </w:rPr>
        <w:t>MěÚ Sokolov-Koordinované stanovisko</w:t>
        <w:tab/>
        <w:tab/>
        <w:t xml:space="preserve">     </w:t>
        <w:tab/>
        <w:tab/>
        <w:tab/>
        <w:tab/>
        <w:t>ze dne 9.1.2024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AOPK-SCHKO Slavkovský les </w:t>
        <w:tab/>
        <w:tab/>
        <w:tab/>
        <w:tab/>
        <w:tab/>
        <w:tab/>
        <w:tab/>
        <w:t>ze dne 21.12.2023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MZr-ČIL </w:t>
        <w:tab/>
        <w:tab/>
        <w:tab/>
        <w:tab/>
        <w:tab/>
        <w:tab/>
        <w:tab/>
        <w:tab/>
        <w:tab/>
        <w:tab/>
        <w:t>ze dne 4.12.2023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POh s.p. </w:t>
        <w:tab/>
        <w:tab/>
        <w:tab/>
        <w:tab/>
        <w:tab/>
        <w:tab/>
        <w:tab/>
        <w:tab/>
        <w:tab/>
        <w:tab/>
        <w:t>ze dne 12.12.2023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</w:rPr>
      </w:pPr>
      <w:r>
        <w:rPr>
          <w:sz w:val="20"/>
        </w:rPr>
        <w:t>PČR, DI Sokolov</w:t>
        <w:tab/>
        <w:tab/>
        <w:tab/>
        <w:tab/>
        <w:tab/>
        <w:tab/>
        <w:tab/>
        <w:tab/>
        <w:tab/>
        <w:t>ze dne 16.12.2023</w:t>
      </w:r>
    </w:p>
    <w:p>
      <w:pPr>
        <w:pStyle w:val="Normal"/>
        <w:numPr>
          <w:ilvl w:val="0"/>
          <w:numId w:val="5"/>
        </w:numPr>
        <w:ind w:left="426" w:hanging="426"/>
        <w:rPr>
          <w:sz w:val="20"/>
        </w:rPr>
      </w:pPr>
      <w:r>
        <w:rPr>
          <w:sz w:val="20"/>
        </w:rPr>
        <w:t xml:space="preserve">SVJ Zahradní </w:t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ze dne 17.12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Antoš Karel Ing</w:t>
        <w:tab/>
        <w:tab/>
        <w:tab/>
        <w:tab/>
        <w:tab/>
        <w:tab/>
        <w:tab/>
        <w:tab/>
        <w:tab/>
        <w:t>ze dne ……2.2024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Antoš Stanislav </w:t>
        <w:tab/>
        <w:tab/>
        <w:tab/>
        <w:tab/>
        <w:tab/>
        <w:tab/>
        <w:tab/>
        <w:tab/>
        <w:t xml:space="preserve">ze dne 31.1.2024 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Jelínek Lubomír a Jelínková Iveta </w:t>
        <w:tab/>
        <w:tab/>
        <w:tab/>
        <w:tab/>
        <w:tab/>
        <w:tab/>
        <w:t>ze dne 30.1.2024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Kouba Mariusz </w:t>
        <w:tab/>
        <w:tab/>
        <w:tab/>
        <w:tab/>
        <w:tab/>
        <w:tab/>
        <w:tab/>
        <w:tab/>
        <w:tab/>
        <w:t>ze dne 17.12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Kozel Antonín a Kozlová Jana </w:t>
        <w:tab/>
        <w:tab/>
        <w:tab/>
        <w:tab/>
        <w:tab/>
        <w:tab/>
        <w:tab/>
        <w:t>ze dne 17.12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Novotná Vladislava   </w:t>
        <w:tab/>
        <w:tab/>
        <w:tab/>
        <w:tab/>
        <w:tab/>
        <w:tab/>
        <w:tab/>
        <w:tab/>
        <w:t>ze dne 14.12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Novotný Milan </w:t>
        <w:tab/>
        <w:tab/>
        <w:tab/>
        <w:tab/>
        <w:tab/>
        <w:tab/>
        <w:tab/>
        <w:tab/>
        <w:tab/>
        <w:t>ze dne 14.12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Šujan Jozef a Šujanová Blanka</w:t>
        <w:tab/>
        <w:t xml:space="preserve"> </w:t>
        <w:tab/>
        <w:tab/>
        <w:tab/>
        <w:tab/>
        <w:tab/>
        <w:tab/>
        <w:t>ze dne 15.1.2024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acatová Vladimíra</w:t>
        <w:tab/>
        <w:tab/>
        <w:tab/>
        <w:tab/>
        <w:tab/>
        <w:tab/>
        <w:tab/>
        <w:tab/>
        <w:t>ze dne 30.1.2024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cová Bronislava</w:t>
        <w:tab/>
        <w:tab/>
        <w:tab/>
        <w:tab/>
        <w:tab/>
        <w:tab/>
        <w:tab/>
        <w:tab/>
        <w:t>ze dne 17.12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ec Jiří</w:t>
        <w:tab/>
        <w:tab/>
        <w:tab/>
        <w:tab/>
        <w:tab/>
        <w:tab/>
        <w:tab/>
        <w:tab/>
        <w:tab/>
        <w:t>ze dne 17.12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ec Miloslav</w:t>
        <w:tab/>
        <w:tab/>
        <w:tab/>
        <w:tab/>
        <w:tab/>
        <w:tab/>
        <w:tab/>
        <w:tab/>
        <w:t>ze dne 14.1.2023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ec Pavel Ing</w:t>
        <w:tab/>
        <w:tab/>
        <w:tab/>
        <w:tab/>
        <w:tab/>
        <w:tab/>
        <w:tab/>
        <w:tab/>
        <w:t>ze dne 19.1.2024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lasák Jan a Vlasáková Eliška</w:t>
        <w:tab/>
        <w:tab/>
        <w:tab/>
        <w:tab/>
        <w:tab/>
        <w:tab/>
        <w:tab/>
        <w:t>ze dne 30.1.2024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orel Jana</w:t>
        <w:tab/>
        <w:tab/>
        <w:tab/>
        <w:tab/>
        <w:tab/>
        <w:tab/>
        <w:tab/>
        <w:tab/>
        <w:tab/>
        <w:t>ze dne 17.12.2023</w:t>
      </w:r>
    </w:p>
    <w:p>
      <w:pPr>
        <w:pStyle w:val="Normal"/>
        <w:ind w:left="426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745" w:leader="none"/>
        </w:tabs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 xml:space="preserve">Město Loket-VO </w:t>
        <w:tab/>
        <w:tab/>
        <w:tab/>
        <w:t>ze dne 15.2.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663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CETIN a.s.</w:t>
        <w:tab/>
        <w:tab/>
        <w:tab/>
        <w:tab/>
        <w:t>ze dne 28.8.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ČEZ Distribuce a.s., Praha</w:t>
        <w:tab/>
        <w:tab/>
        <w:tab/>
        <w:t>ze dne 28.8.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ICT Servicesa.s., Praha</w:t>
        <w:tab/>
        <w:tab/>
        <w:tab/>
        <w:t>ze dne 28.8.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Telco Pro Services a.s., Praha</w:t>
        <w:tab/>
        <w:tab/>
        <w:tab/>
        <w:t>ze dne 28.8.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 xml:space="preserve">ČEZ Telco Infrastuctures s.r.o., Praha </w:t>
        <w:tab/>
        <w:tab/>
        <w:tab/>
        <w:t>ze dne 28.8.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Gasnet s.r.o</w:t>
        <w:tab/>
        <w:tab/>
        <w:t>ze dne 25.7.2023, 28.8.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0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Vodárna Sokolovsko s.r.o.</w:t>
        <w:tab/>
        <w:tab/>
        <w:tab/>
        <w:t>ze dne 6.9.2023, 7.9.2023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 xml:space="preserve">STI- Souhlasná stanoviska ke stavbě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 xml:space="preserve">Město Loket-VO </w:t>
        <w:tab/>
        <w:tab/>
        <w:tab/>
        <w:t>ze dne 12.12.202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CETIN a.s.</w:t>
        <w:tab/>
        <w:tab/>
        <w:tab/>
        <w:t xml:space="preserve">ze dne 11.12.2023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Distribuce a.s., Praha-stavba, PD</w:t>
        <w:tab/>
        <w:tab/>
        <w:tab/>
        <w:t>ze dne 9.1.202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Distribuce a.s., Praha-činnost v OP VN</w:t>
        <w:tab/>
        <w:tab/>
        <w:tab/>
        <w:t>ze dne 9.1.202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Gasnet s.r.o</w:t>
        <w:tab/>
        <w:tab/>
        <w:tab/>
        <w:t>ze dne 2.1.202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Vodárna Sokolovsko s.r.o.</w:t>
        <w:tab/>
        <w:tab/>
        <w:tab/>
        <w:t>ze dne 19.1.2024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Ostatní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Informace KN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/>
      </w:pPr>
      <w:r>
        <w:rPr/>
        <w:t>Seznam příloh: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Tex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PSTZ (*.doc,*.pdf</w:t>
      </w:r>
      <w:r>
        <w:rPr>
          <w:rFonts w:cs="Arial"/>
          <w:sz w:val="20"/>
        </w:rPr>
        <w:t>)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HP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PP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KZP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b/>
          <w:szCs w:val="22"/>
        </w:rPr>
        <w:t>Výkresy</w:t>
      </w:r>
      <w:r>
        <w:rPr>
          <w:sz w:val="20"/>
        </w:rPr>
        <w:t xml:space="preserve"> </w:t>
      </w:r>
    </w:p>
    <w:p>
      <w:pPr>
        <w:pStyle w:val="Odstavecseseznamem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1</w:t>
        <w:tab/>
        <w:t>Situace širších vztahů</w:t>
      </w: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2</w:t>
        <w:tab/>
        <w:t>Situace katastrál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3.1</w:t>
        <w:tab/>
        <w:t>Situace koordinač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3.2</w:t>
        <w:tab/>
        <w:t>Situace ST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4</w:t>
        <w:tab/>
        <w:t>Vytyčovací schém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5</w:t>
        <w:tab/>
        <w:t>Situace DI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6</w:t>
        <w:tab/>
        <w:t>Situace kác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C.7</w:t>
        <w:tab/>
        <w:t>Situace osvětl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2</w:t>
        <w:tab/>
        <w:t>Situace podrob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3.1</w:t>
        <w:tab/>
        <w:t>Vzorové řezy korytem odto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3.2</w:t>
        <w:tab/>
        <w:t>Příčné řezy korytem odto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4</w:t>
        <w:tab/>
        <w:t>Speciální zakládá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5.1</w:t>
        <w:tab/>
        <w:t>LB zeď</w:t>
        <w:tab/>
        <w:t>ZL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5.2</w:t>
        <w:tab/>
        <w:t>LB zeď-výkres tvar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5.3</w:t>
        <w:tab/>
        <w:t>LB zeď-výkres výztuže ZL1.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5.4</w:t>
        <w:tab/>
        <w:t>LB zeď-výkres výztuže ZL1.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6.1</w:t>
        <w:tab/>
        <w:t>LB zeď</w:t>
        <w:tab/>
        <w:t>ZL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6.2</w:t>
        <w:tab/>
        <w:t>LB zeď</w:t>
        <w:tab/>
        <w:t>ZL2-Výztu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7</w:t>
        <w:tab/>
        <w:t>PB Ze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8.1</w:t>
        <w:tab/>
        <w:t>Práh hraz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8.2</w:t>
        <w:tab/>
        <w:t>Práh hrazení-výztu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9.1</w:t>
        <w:tab/>
        <w:t>Zábradlí LB-schém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9.2</w:t>
        <w:tab/>
        <w:t>Plotové zábradl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9.3</w:t>
        <w:tab/>
        <w:t>Třítyčové zábradl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10.1</w:t>
        <w:tab/>
        <w:t>Kotevní desky 80x80x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>
          <w:sz w:val="20"/>
        </w:rPr>
      </w:pPr>
      <w:r>
        <w:rPr>
          <w:sz w:val="20"/>
        </w:rPr>
        <w:t>D.10.2</w:t>
        <w:tab/>
        <w:t>Kotevní tr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/>
      </w:pPr>
      <w:r>
        <w:rPr>
          <w:sz w:val="20"/>
        </w:rPr>
        <w:t>D.10.3</w:t>
        <w:tab/>
        <w:t>Drážka hraz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/>
      </w:pPr>
      <w:r>
        <w:rPr>
          <w:sz w:val="20"/>
        </w:rPr>
        <w:t>D.10.4</w:t>
        <w:tab/>
        <w:t>Práh hraz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rPr/>
      </w:pPr>
      <w:r>
        <w:rPr>
          <w:sz w:val="20"/>
        </w:rPr>
        <w:t>D.10.5</w:t>
        <w:tab/>
        <w:t>Slupice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708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Times New Roman" w:cs="Times New Roman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Times New Roman" w:cs="Times New Roman"/>
      </w:r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imes New Roman"/>
      <w:b w:val="false"/>
      <w:bCs/>
    </w:rPr>
  </w:style>
  <w:style w:type="character" w:styleId="WW8Num5z0">
    <w:name w:val="WW8Num5z0"/>
    <w:qFormat/>
    <w:rPr>
      <w:rFonts w:ascii="Arial" w:hAnsi="Arial" w:eastAsia="Times New Roman" w:cs="Times New Roman"/>
      <w:b w:val="false"/>
      <w:bCs/>
    </w:rPr>
  </w:style>
  <w:style w:type="character" w:styleId="WW8Num6z0">
    <w:name w:val="WW8Num6z0"/>
    <w:qFormat/>
    <w:rPr>
      <w:rFonts w:ascii="Arial" w:hAnsi="Arial" w:eastAsia="Times New Roman" w:cs="Times New Roman"/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Times New Roman"/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Times New Roman"/>
      <w:b w:val="false"/>
      <w:bCs/>
    </w:rPr>
  </w:style>
  <w:style w:type="character" w:styleId="WW8Num29z0">
    <w:name w:val="WW8Num29z0"/>
    <w:qFormat/>
    <w:rPr>
      <w:rFonts w:ascii="Arial" w:hAnsi="Arial" w:eastAsia="Times New Roman" w:cs="Times New Roman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Times New Roman"/>
      <w:b/>
    </w:rPr>
  </w:style>
  <w:style w:type="character" w:styleId="WW8NumSt29z0">
    <w:name w:val="WW8NumSt29z0"/>
    <w:qFormat/>
    <w:rPr>
      <w:rFonts w:ascii="Arial" w:hAnsi="Arial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0:00Z</dcterms:created>
  <dc:creator>Josef Kašpar</dc:creator>
  <dc:description/>
  <cp:keywords/>
  <dc:language>en-US</dc:language>
  <cp:lastModifiedBy>Milan Müller</cp:lastModifiedBy>
  <cp:lastPrinted>2024-02-14T11:04:00Z</cp:lastPrinted>
  <dcterms:modified xsi:type="dcterms:W3CDTF">2024-02-14T10:50:00Z</dcterms:modified>
  <cp:revision>2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